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493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7527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4526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