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38949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2343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5043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