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8286317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8632968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0560082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