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07991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7021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11006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