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Stratimikos: Thyra-based strategies for linear sol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Stratimikos contains a unified set of Thyra-based wrapp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olver and preconditioner capabilities in Trilinos.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atimikos" has no real meaning in itself; it was created from the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"stratigiki" and "grammikos" which mean "strategy" and "linear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  The Stratimikos package is also a place where unified te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olvers and preconditioners can be performed.  Given these obj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olve individual linear systems (see \ref stratimikos_examples_sec "exampl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tratimikos is really just the sing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tratimikos::LinearSolverBuilder&lt;/tt&gt; which provides uniform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olver capabilities in Trilinos where the underlying opera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as either an &lt;tt&gt;Epetra_CrsMatrix&lt;/tt&gt; (or &lt;tt&gt;Epetra_RowMatrix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 a &lt;tt&gt;Tpetra::CrsMatrix&lt;/tt&gt; (or &lt;tt&gt;Tpetra::RowMatrix&gt;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This class builds linear solvers using the Thyra linear sol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er factory adapters listed below.  The linear sol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er factories are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WithSolveFactoryBase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PreconditionerFactoryBase&lt;/tt&gt; objec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&lt;tt&gt;Stratimikos::LinearSolverBuilder&lt;/tt&gt; is paramete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.  All valid parameter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frame src="stratimikos.xml" width="100%" scrolling="no" frame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fr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arameter list in XML form that selects AztecOO and If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_aztecoo.ifpack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The parameter &lt;tt&gt;"Linear Solver Type"&lt;/tt&gt; selects the linear solv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supported are "Amesos", "AztecOO", and "Belos").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"Preconditioner Type"&lt;/tt&gt; selects the preconditioner type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e "None", "ML", and "Ifpack").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example XML input files (e.g. &lt;tt&gt;*.xml&lt;/tt&gt;)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&lt;tt&gt;stratimikos/example&lt;/tt&gt;.  &lt;!--The full listing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found in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tratimikos::LinearSolverBuilder&lt;/tt&gt;.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&lt;tt&gt;simple_stratimikos_example.cpp&lt;/tt&gt; shows how to wrap E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then use &lt;tt&gt;Stratimikos::LinearSolverBuilder&lt;/tt&gt;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&lt;tt&gt;MixedOrderPhysicsBasedPreconditioner.cpp&lt;/tt&gt; show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mikos in a more sophisticated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all of the examples and tests are run b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tratimikos/test/definition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ratimikos_lows_adapters_sec Linear solve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apters provide concrete subclasses implementing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&lt;tt&gt;Thyra::LinearOpWithSolveFactoryBase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WithSolveBase&lt;/tt&gt;.  It is these implement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implementation of &lt;tt&gt;Stratimikos::LinearSolverBuild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can also be used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AmesosLinearOpWithSolveFactory&lt;/tt&gt; : Amesos/Thyr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AztecOOLinearOpWithSolveFactory&lt;/tt&gt; : AztecOO/Thyr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BelosLinearOpWithSolveFactory&lt;/tt&gt; : Belos/Thyr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ratimikos_pf_adapters_sec Preconditione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apters provide concrete subclasses implementing the abstrac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PreconditionerFactoryBase&lt;/tt&gt;.  It is these implemen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tratimikos::LinearSolverBuilder&lt;/tt&gt; but can also be u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IfpackPreconditionerFactory&lt;/tt&gt; : Ifpack/Thyr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MLPreconditionerFactory&lt;/tt&gt; : ML/Thyr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ratimikos_examples_sec Stratimiko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&lt;a href="simple__stratimikos__example_8cpp-example.html"&gt;simple_stratimikos_example.cpp&lt;/a&gt;&lt;/t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to use the &lt;tt&gt;Stratimikos::LinearSolverBuilder&lt;/tt&gt;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ystems based on Epetr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&lt;a href="MixedOrderPhysicsBasedPreconditioner_8cpp-example.html"&gt;MixedOrderPhysicsBasedPreconditioner.cpp&lt;/a&gt;&lt;/t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more sophisticated example including the use of multiple Stratimik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s embedded in a single parameter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ratimikos_browser_sec Stratimikos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all of Stratimikos as a &lt;A HREF="../../browser/doc/html/index.html"&gt;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llection&lt;/A&gt;. Warning, this is not the recommended wa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tratimikos software.  However, this is a good way to brows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dirs.html"&gt;directory structure of stratimikos&lt;/a&gt;, t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files.html"&gt;locate files&lt;/a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