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7327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59616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93303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26515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0237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39788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93184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8465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38898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10502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55373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49035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91685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03240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65036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41064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86019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85210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61082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18809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2624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83948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01532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48701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94360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64621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59868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79474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92349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92349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98360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89014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37772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18049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05122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99780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76787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67343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70842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