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18770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85242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38995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80208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56241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55617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27564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76828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70667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85511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77932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1996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0114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56582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25728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52719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64452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81631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27915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19189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7584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224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73267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8888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50507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12973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03504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6131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49674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84951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13978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65318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498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18295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40719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62072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07883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83088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53729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