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4632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207342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60174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828042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785427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97502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518230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583494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528733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52578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818892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49591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94592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390048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86398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04900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20448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070857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20809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07081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31757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31052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366584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489699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319693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06414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215830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871034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29864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91344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49179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50705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2704718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466007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568992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333142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07174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696343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92126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