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648449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08880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