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66096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731935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