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098099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3242681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