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2482495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29976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21540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