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62840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9056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88521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5252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3108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577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047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0165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0044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954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307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8842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50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82685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96455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6410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4540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