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0802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58457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816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9380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1958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08203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51686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0003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631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1744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9030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34728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72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512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7220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