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75834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96368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