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812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23762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432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85594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7471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8113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5701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403651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10790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1183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10162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1291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7495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0574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4821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4740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67606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