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60638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04766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8556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2157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1124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3354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2790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95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4107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329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9459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737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6916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4536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849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513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47630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