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8375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57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1156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6740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3161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091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2078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41824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244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5658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311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0895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625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3433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1810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