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73660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57669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40138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0840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168208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5106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6815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0622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03108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63664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15430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76768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632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