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80272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1622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77786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07068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484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9129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3970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23702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744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70153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3441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839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502617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66472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70069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12339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73583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