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18300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37566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4043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414495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7182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44895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13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3861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01272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75287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952720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02592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781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