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173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5678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000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2399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048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8286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71544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6486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35094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497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66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951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3336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