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78203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482939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107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1704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84401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76027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95243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1591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0723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44495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745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3007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3181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16711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43751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