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88939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95958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25353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08945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18331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43532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03727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99456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13755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15341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00222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82340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95184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