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391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4599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61323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63548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22490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61044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3063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05140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5560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2507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81867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11442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49210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14265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02100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