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529433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0035671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