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43873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14038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56635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