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05073704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75279365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63640273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31876016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