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7578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39014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05982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24936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