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009867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707854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6660807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2655463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