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47850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595523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519218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876750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