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6170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9595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10173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