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2263708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3349888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0802925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9103834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