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5287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930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10618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59696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