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277291378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210664434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304375271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618225272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