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86669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038908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012166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