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87688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87143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60886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36387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