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11526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7982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8635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11352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