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7178205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9320703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