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41052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3617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2784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68762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