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079182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8871812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752630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285688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