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61555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0034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9146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9457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