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91507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73978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