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238002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495458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