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49237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08536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76414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