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6390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4249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24097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21000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