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7252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35511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39185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07093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