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E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E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ending two object-languag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ir of object language lists of the form {"[x1;...;xn]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"[y1;...;ym]"}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_CONV "APPEND [x1;...;xn] [y1;...;ym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PPEND [x1;...;xn] [y1;...;ym] = [x1;...;xn;y1;...;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length of either list (or both) may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_CONV tm} fails if {tm} is not of the form {"APPEND l1 l2"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1} and {l2} are (possibly empty) object-language lists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"[x1;...;xn]"} and {"[y1;...;ym]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