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2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2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esult of mapping a binary function down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AP2_CONV} is a conversion for compu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ing a binary function {f:ty1-&gt;ty2-&gt;ty3} down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"[l11;...;l1n]"} whose elements are of type {ty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"[l21;...;l2n]"} whose elements are of type {ty2}. 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sts must be identica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{MAP2_CONV} is expected to be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of these lists.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 l1i l2i"}, this conversion should return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f l1i l2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to the elements {l1i} and {l2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Given an appropriate {conv}, the conversion {MAP2_CONV conv}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{"MAP2 f [l11;...;dl2tn] [l21;...;l2n]"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AP2 f [l11;...;l1n] [l21;...;l2n] = [r1;...;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conv "f l1i l2i"} returns {|- (f l1i l2i) = ri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} from {1} to {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in whi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two lists are summed to form the result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P2_CONV ADD_CONV "MAP2 $+ [1;2;3] [1;2;3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2 $+ [1;2;3] [1;2;3] = [2;4;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2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n application of {MAP2_CONV conv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MAP2 f [l11;...;l1n] [l21;...;l2n]"} fails unless for all {i} where {1&lt;=i&lt;=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"f l1i l2i"} returns {|- (f l1i l2i) = ri} 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