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type_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type_unify : term -&gt; term -&gt; instantiation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 including their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terms {tm1} and {tm2} and an existing instantiation {i} of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variables, a call {term_type_unify tm1 tm2 i} attempt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 of the instantiation {i} that makes the terms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is purely first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terms are not first-order unifiable by instantia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estrictive {term_unify} does a similar job when the typ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compatible and only terms need to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erm_match, term_unify, type_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