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465654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353744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915342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383105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108249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27736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154210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091396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55189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992771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751897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