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struct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tructure describes a two- or three-dimensional domain. Thi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UG when it refines a grid, i.e. complex geometries ar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grid is refined. The DOMAIN structure is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tree (see ENVIRONMENT in the ug/low sec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made up of one or several `boundary segments`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_SEGMENT (see that page)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_SEGMENT objects are store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 the corresponding DOMAIN. The points where boundary segments jo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rners of the domain. For each corner a NODE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created with the function Creat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Makes the DOMAIN an environment directory. d stores als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 Gives the number of BOUNDARY_SEGMENT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ine the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defined by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DOMAIN structure are only read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ly creates domains with the function CreateDomain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macr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the definition of a simple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ain is the unit circle defined by two boundary seg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circle and the lower half circle. Therefore the domai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wo boundary segments and one subdomain (the domain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BndSegFuncPtr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for the upper and lower half circ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upp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Upp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ircleBoundary maps [0.0,1.0] to the lower hal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circleBoundaryLower (void *data, DOUBLE *param,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ambd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rieve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bda = param[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heck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lambda&lt;0.0)||(lambda&gt;1.0)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f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0] = cos(PI+PI*lambda); // x  PI defined in misc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[1] = sin(PI+PI*lambda); // 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nitUnitCircle us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omain and CreateBoundarySegment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nd the list of boundary segments for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InitUnitCircle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new doma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Do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",               // name of the new doma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,                      // number of boundary seg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t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lpha[3], beta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[0] = 0.0; beta[0] =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0; pt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llocate the boundary segments, segment allocation mu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immediately follow the domain definition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ARNING! Updated example to use `CreateBoundarySegment`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`CreateBoundarySegment2D`, but updated version was not t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-- 2017-0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upp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_PERIO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Upp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[0] = 1; pt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reateBoundarySegme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circle bnd lower",     // name of the boundary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,                      // number of left subdoma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,                      // number of right subdom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,                      // number of segment, starting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,                     // number of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alpha,                 // begin of parameter inter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beta,                  // end of parameter inter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ircleBoundaryLower,    // function mapping parameter to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LL                    // user defined pointer to b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==NULL) 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eturn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3D example see e.g. the application appl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BOUNDARY_SEGMENT, CreateDomain, CreateBoundary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boundary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structure defining part of the boundary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SegFuncPtr) (void *,DOUBLE *,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oundary_segment BOUNDARY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for UG is described as a set of boundary segmen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OUNDARY_SEGMENT structure. Each boundary segment i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d`-1 dimensional parameter space to `d` dimensional eucled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pace is an interval [a,b] in two dimensions or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,b]x[c,d] in three dimension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2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     maps [a,b] to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D boundary segme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+--------+     maps [a,b]x[c,d] to R x R x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3     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0    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oundary segments the points in `d` dimensional space corresponding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n two dimensions ((a,c),(a,d),(b,c),(b,d) in three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`corners` of the domain. Locally for each boundary se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numbered like shown in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numbered `globally` in a consecutive way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UTION:` boundary segments must be defined in such a way that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e identic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mensions `internal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` can be defined in order to divide the domain into `subdomains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materials for example. The subdomains ar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. By default the exterior of the domain ha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are created with the function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BOUNDARY_SEGMENT structure is an environment variable (se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has the ENVVAR v as its first component. v stor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ounda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ft,right - Numbers of left and right subdomain. The right subdomai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ctor of the curve points to in a right handed coordinate system.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is page contains two figures for cla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D it is simple: Walk along the curve in direction of increa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look to the right. There is the right subdomain. In 3D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Let the thumb point in direction of increas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arameter, let the index finger point in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values of the second parameter, then the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the right subdom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boundary segment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Type - Type of boundary segment. Currently only NON_PERIO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Later periodic boundary segment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ints - Mapping of local numbers of corners to global numbers. Rememb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s of corners must be different. The local numbering sche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from the figur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resolution - Parameter indicating the curvature of the boundary seg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inly by the graphics module in order plot a boundary seg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s 1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pha,beta - Defines the parameter space. In 2D this is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lpha[0],beta[0]], in 3D this is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pha[0],beta[0]] x [alpha[1],beta[1]] (or a=alpha[0], b=beta[0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lpha[1], d=beta[1] in the fig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 - Pointer to a C function describing the mapping fr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`d`-space. This function must be of type BndSegFunc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ed pointer. This pointer is pass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BndSegFunc of the segment. This poin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interface to geometry data files, e.g. from a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SegFuncPtr - Data type of the functions mapping parameter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-space. The first argument of type void * is the user data po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BOUNDARY_SEGMENT. The second parameter of type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rray containing the parameters where the bounda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evaluated (one number in 2D, two numbers in 3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meter of type DOUBLE * provides an array where the resul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 values in 2D, x,y,z values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SEGMENT structure ar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DSEGDESC structure, see that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how a domain is defined see the DO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CreateDomain, CreateBoundary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2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bndseg3d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segments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eff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UserProcPtr) (DOUBLE *, DOUBL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ConfigProcPtr) 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roblem PROBLEM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data type is used to give 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e to be solved. Since this is a UG data type and 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de to be solved it must be a very gener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ion is that a problem is completely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domain, (2) the pde, (3) coefficient functions for the 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boundary conditions. The first two items are handl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PROBLEM then the name of a DOMAIN ha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(see example below). The pde to be solved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blem class library that is linked to the UG library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at a problem description and the problem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for the same pde, each problem class library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entification number that has to coinc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in the problem description. Problem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effProcPtr - This function gets a DOUBLE and a DOUBLE array,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nd out. These functions are only call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erefore the length of these arrays and the use of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rmined by UG. UG only stores pointers to these user definabl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rProcPtr - Same as a CoeffProcPtr but both arrays are of type DOUBLE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figProcPtr - Problem configuration function which is called be the U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. Parameters argc, argv are those passed to the function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it command. This function can be used to change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 from the shell. E.g. the Reynolds number is a parame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er-Stokes calculation. One could write a configuration functions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ynolds number from the command line of the reinit comman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G shel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BLEMID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problem identification number from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ProcPtr CONFIGFUNC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figuration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NUMCOEFF (PROBLEM *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efficient functions defined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USERFCT (PROBLEM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user functions in the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ProcPtr COEFFFUNC (PROBLEM *p,INT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coefficient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coefficient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ProcPtr USERFUNC (PROBLEM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-th user func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user function i is determined by the proble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example see the diff2d and cd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, Create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CONDITION - Data type defining a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BndCondProcPtr) (void *, void *, DOUBLE *, DOUBLE *, IN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ndcond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VAR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elds for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// corresponds to boundary segment i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ndCondProcPtr BndCond;// function defining boundary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// additional data for bnd 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ndcond BOUNDARY_CONDIT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BOUNDARY_CONDITION is used to specif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This is done in the same way as a domain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oundary segment there must be a correspond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unction that specifies the boundary conditions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same parametrization is used for the boundary seg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undary condition function. The BOUNDARY_CONDITIO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 pointer to that function and som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A BOUNDARY_CONDITION is an environment variable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given by the corresponding PROBLEM object. v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the bounda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Number of the corresponding boundary segment. Boundary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dary conditions with the same id are accessible via a BNDSEG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BndCond - Pointer to a function of type BndCondProcPt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user definable pointer that is passed as first argument to B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BOUNDARY_CONDITION structure are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NDSEGDESC structure during computations. Se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see the appl2d and appl3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that describes parameters of the U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ata type is used to describe parameters of the UG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formats can be defined at initialization time or later. Whi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 MULTIGRID can be specified when it is created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ach problem class defines at least one format. FORM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CreateForma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 - The format is an environment directory. This directory will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 objects. d also stores the nam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Vertex - Size of user data space in each VERTEX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MultiGrid - Size of user data space in the MULTIGRID structur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Sizes - Array giving the number of DOUBLE values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per geometrical object. The number of DOUBLEs can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des, edges, sides and elements. VectorSizes[NODEVECTOR]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OUBLEs in a node of the grid.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MVECTOR are used for the other geometric objects. If a numbe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in a vector of a geometric object tha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grees of freedom (determined by ug.conf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- see makefiles) an error is returned by the CreateForm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MatrixSizes - Array determining the number of DOUBLE values in a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of one VECTOR with another. Since the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a VECTOR depends on the geometrical object its is associated wi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the VTYPE -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epends on the type of source and destination VECTOR.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symmetric, that is a MATRIX from a node vector to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needs the same memory as that from an edge vector to a nod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2D there are 3 vector types and 6 different matrix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there are 4 vector types and 10 different matrix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ping of  source and destination vector type to an index in the Matrix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provided by the array MatrixType exported by algebr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g. MatrixType[NODEVECTOR][EDGEVECTOR] provides the index for node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nectionDepth - Consider an element `e` of a mesh (in 2D or 3D). All neighbo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re said to have distance 1 from `e` and these elements form a set called E(`e`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having distance 1 from any element in E(`e`,1) form the set E(`e`,2).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taining only the element `e` is called E(`e`,0). Therefo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E(`e`,d) the `set of elements having distance d from 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generates the MATRIX objects automatically from the mesh by coup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in `e` with those of all elements up to distance `d` from `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`d` depends again on the position of source and destination ve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Siz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xConnectionDepth,NeighborhoodDepth - These numbers are comput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not be specified nor are they useful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rtex, PrintGrid, PrintMultigrid - Pointers to function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ProcPtr. These functions can be specified by the us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the user data fields in vertices, grids and multi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Vector - is used to print user data in vector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for each vect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intMatrix -  is used to print user data in matrices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according to the type of source and destination vector but on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 is used for both a-&gt;b and b-&gt;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versionProcPtr - Data type for the print functions.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user data space (this must be casted appropri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a character string contai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hat can be used to indent the user output if it is to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e third parameter is a character array where the output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this data structure are accessed only internally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data structures at initialization tim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defines a format where degrees of freedom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mesh and and all nodes within on element are cou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suitable for standard conforming (bi-)line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DOUBLE arrays with four and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cated in each NODE and MATRIX respective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four finite element functions and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lobal stiffness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data types in order to determin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NodeData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OUBLE FullScalarLinkData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of type ConversionProcPt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a VECTOR and a MATRIX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Node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x=%11.4E   b=%11.4E   v=%11.4E  t=%11.4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uble)vector[0],(double)vector[1],(double)vector[2],(double)vector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PrintFullScalarLinkData (void *data, const char *indent, 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*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= (DOUBLE *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s,"  A=%11.4E  LU=%11.4E",(double)vector[0],(double)vector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creating a format is simplified by the two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Descriptor and MatrixDescriptor which are explained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eFormat.  The following function InitFullScalarForm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RMAT object in UG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enrol the format description in 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itFullScalarForma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*new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Descriptor vd[MAXVECTOR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Descriptor md[MAXMATRIC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nComp[2], Comp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we need dofs only in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os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size  = sizeof(FullScalarNode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[0].print = PrintFullScalarNode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nd the following connection: node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from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to    = NOD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size  = sizeof(FullScalarLink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depth = 0; // only within one ele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[0].print = PrintFullScalarLink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reate format full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rmat = CreateFormat("full scalar", // nam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,0,                     // no user data in vertex and multi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verte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versionProcPtr)NULL, // no print function for multi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vd,                    // 1 entry in v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,md                     // 1 entry in m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ewFormat==NULL) return(__LINE__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 Creat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- Data type storing level-independent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ivertex {               // inner vertex structur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vertex {               // boundary vertex structu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[DIM];              // vertex posi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 xi[DIM];             // local coordinates in father el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pred,*succ;  // double linked list of vert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data;                // associated user data struc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// father ele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topnode;      // highest node where defect is val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vsegment *vseg;     // pointer to chain of segmen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vertex {                 // only used to define pointer to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vertex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bvertex b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vertex VER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structure stores the level independent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. If several NODEs on different levels of th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same position then they share a common VERT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a union of inner vertex ivertex and boundary vertex b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vertex has all of the ivertex plus some extra inform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x is on the boundary of the domain. In the code one alway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VERTEX * and accesses the components through the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(see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vertex is given a unique identification number a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 - Vector with `global`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xi - Vector with `local` coordinates. This is used to represent the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. The father component points to an ELEMENT of the next co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and xi gives the position of the VERTEX within thi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ordinate system of the ELEMENT. In this way also loosely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can be represented although the grid refinement algorith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le to produce such grids. The solvers howe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much more general multigrid hierarch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Pointers realizing a double linked list of VERTEX objec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list is in the 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ata - pointer to a data space of user definable size. The siz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 - Pointer to an ELEMENT of the next coarser level. This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ultigrid interpolation and restriction (see also xi component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tices in the coarsest grid (level 0) this pointe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node - If several NODES share this VERTEX then this pointer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 on the highest level. This pointer will probably `not`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version, its use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D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ERTEX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PRED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SUCCV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ouble linked list. NULL pointers indicate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Y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C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CT returns the array of global coordinates (i.e. a pointer) and XC, Y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 return the individual components. Accessing the `z`-coordinate in a 2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ead to an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LCVECT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XI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E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NU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ECT returns the array of local coordinates with the father element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return the individual components called XI, ETA and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DATA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inter to user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FATHER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pointer an ELEMENT of the next coarser grid level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RTEX. A NULL pointer indicates that the VERTEX is on level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TOPNODE (VERTEX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highest NODE using that VERTEX.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not recommended since it will not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of many UG data structure is used bitwise for variou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RTEX *p);                 27  5   Object type IVOBJ for in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VERTEX *p, INT n);              and BVOBJ for boundary ve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RTE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RTEX *p);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VERTEX *p);                17  5   level on which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VERTEX *p, INT n);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RTE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VERTE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specific to the VERTEX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 (VERTEX *p);                 4   2   Number of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 (VERTEX *p, INT n);              a vertex can be 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: vertices a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: boundary vertex in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: inner in 2D, boundary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: inner in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D (VERTEX *p);                0   1   TRUE if vertex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OVED (VERTEX *p, INT n);             away from initi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NEDGE (VERTEX *p);               1   3   Edge in father element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NEDGE (VERTEX *p, INT n);            on which this vertex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D: only valid for boundary verte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- Data type representing a node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node {                   // level dependent part of a vertex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ndex;                  // discrete coordinates for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ode *pred,*succ;    // double linked list of nodes p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start;         // list of lin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father;        // node on coarser level (NULL if n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son;           // node on finer level (NULL if n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vertex *myvertex;     // corresponding vertex struct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only allocated if there is data at nodes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of the mesh is represented by a NODE structure. When a mesh is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w NODE objects are allocated on the new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those positions where nodes were already in the coarse mesh. However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osition share a common VERT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provides access to all neighboring nodes via the LINK structu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no` access from a node to all the elements having the node as a cor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node is assigned a unique identification number when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ndex - The index indicates the position of the node in the nod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provided mainly 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nodes of one grid level are in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the first element of the LINK list. The LIN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all neighbors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ather,son - All nodes at the same position in the multigrid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VERTEX are connected by a double linked list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on the next coarser (father) and finer (son)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yvertex - Pointer to the VERTEX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containing degrees of freedom associated with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PRED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UCCN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 to the double linked list of node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node in the n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START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first element of the LINK list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FATHE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SONNODE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YVERTEX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RTEX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NVECTOR (NOD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NODE *p);                   27  5   Object type NDOBJ for a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NOD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NOD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NODE *p);                    24  3   available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NODE *p);                  17  5   level on which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NOD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NOD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NOD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NOD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LASS (NODE *p);                  0   3   node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LASS (NODE *p, INT n); 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CLASS (NODE *p);                 3   3   node class for node on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CLASS (NODE *p, INT n);              only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DIFIED (NODE *p);               6   1   is true when nod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MODIFIED (NODE *p, INT n);            or modified during last refin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This in 2D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PROP (NODE *p);                  7   8   node propert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PROP (NODE *p, INT n);               elemen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LINK, VECTOR,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- Data type realizing a list of neighbor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ink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*next;          // ptr to next lin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bnode;        // ptr to neighbor nod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link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structures form a single linked list starting i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des are said to be neighbors if they are connected by an edge `in the m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the geometric neighborship, which can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eighborship derived from the non-zero structure of the global stiffnes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K provides a pointer to one neighbor of the NODE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The neighbor relationship is symmetric, therefore if node `a` is a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 `b` then `a` occurs in the list of `b` and vice versa. These two link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combined in an ED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xt - pointer to next LINK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node - Pointer to neighbor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NBNOD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a neighboring node that is stored i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NEXT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LINK in the list. As usual a NULL poin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MYEDG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ccess to the EDGE where this given LINK is part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REVERSE (LINK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provides fast access to the LINK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LINK connects node `a` with node `b`, the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NK in the list of node `b` pointing to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LINK *p);                   27  5   Object type EDOBJ f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LINK *p, INT n);                LINK of an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LINK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LINK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LINK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LINK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FFSET (LINK *p);                0   1   0 if first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OFFSET (LINK *p, INT n);             1 if second LINK of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,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- Data type realizing an undirected connection of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edge {                   // undirected edge of the grid graph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link links[2];       // two link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// this pointer is only there if there is edge data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edge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ata type combines LINK structures to form an `undirec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wo NODEs. An EDGE represents an edge of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can be associated with EDGEs as it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, non-conforming or mixed finit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inks - Array of two LINKs. In that way LINKs are always allocated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onsecutive memory locations. This allows to switch easily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LINK in reverse direction or 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idnode - In 3D a pointer to the node created on the midpoint of an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ring refinement (This is because many elements share an edge in 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a VECTOR structure of appropriate siz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0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*LINK1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second LINK of a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MIDNODE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midnode (a node on the next finer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created on the given 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DVECTOR (EDGE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the VECTOR associated with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DGE *p);                   27  5   Object type EDOBJ for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DGE *p);  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DGE *p);                  17  5   level on which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DGE *p, INT n);   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DGE *p);  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DGE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DGE structur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OFFSET (EDGE *p);                0   1   Overlay with bit fr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OFFSET (EDGE *p, INT n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 (EDGE *p);                  1   1   True if additional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XTRA (EDGE *p, INT n);               diagonal of quadrilatera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vided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O_OF_ELEM (EDGE *p);             2   7   Number of element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NO_OF_ELEM (EDGE *p, INT n);         given edge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NC_NO_OF_ELEM (EDGE *p);                only in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C_NO_OF_ELEM (EDGE *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NEW (EDGE *p);                16  1   True if edge has been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EDGENEW (EDGE *p, INT n);             last refinement step. 3D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presenting an element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eneric_element {            // no difference between inner and b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on element *pred, *succ;     // double linked list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*refs[1];                  // variable length array managed by u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iang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3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3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3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adrilatera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4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trahedron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control;           // object identification, various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d;                         // unique id used for load/sto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flag;             // additional flags for el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signed INT  property;         // we need more bits ..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pred, *succ;     // double linked list of ele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node *n[4];              // corners of that ele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father;          // father element on coarser gr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sons[1];         // element t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on element *nb[4];           // dual grap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vector;                 // only allocated if there is element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ssociated vect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*sidevector[4];          // only allocated if there is side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elementside *side[4];    // only on bnd, NULL if interior 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 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generic_element 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iangle        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quadrilateral   q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trahedron     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element 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 provides a flexible element concept, i.e. there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lements in a mesh (currently limited to 8). All element types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ic_element where the refs array i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ngth. Data types for the currently implemented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riangle, quadrilateral and tetrahedron are provi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ustration and debugging purposes. Internally only the generic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The TAG field in the control word is us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at run-time, therefore the limitation to eight el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re also higher for elements having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n the boundary because additional pointers to bound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, degrees of freedom can be associated also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data type to represent sides, the degrees of freedo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de of an element are accessed via the element (a side is shared b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, UG ensures the consistency of the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As in almost all UG objects this word is used bitwis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d - Each element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lag - A lot of information requiring only a small number of bit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. Therefore a second control word, the flag,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also us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operty - Since control and flag were full, a third word had to be introdu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itwise. A part of this word stores the element property, which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per element. This number can be used to distinguish differen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All elements of a grid level are connected by a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 - Array of pointers to the corner NO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father - Pointer to element on the next coarser grid level tha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element during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ons - Array of pointers to elements on the next finer grid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by refining the given element. In 2D all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accessible, in 3D only one pointer is stored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ons is constructed by the function Get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b - Array of pointers to neighboring elements. There are as many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has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ctor - Pointer to VECTOR that is associated with the element. Whet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are allowed to be associated with elements is determined at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ppropriate make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idevector - Array of pointers to VECTORs associated with the side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3D. Whether VECTORs are allowed in sid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witches in the makefiles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sid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 The nb, sidevector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of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a given element. In 2D the number of side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of an element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a given element. This is also the size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ONS_OF_ELEM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number of sons possible for a given element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ns array in 2D. The actual number of sons depends o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hat has been applied to the element and is given by the NSON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TROL WORD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s of side i of the given element. In 2D a side ha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ince edges and side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S_OF_SIDE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side i of the g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RNERS_OF_ED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provided only to make the descrip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he following macros determine the numbering scheme of an element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ype the corners, edges and sides are numbered beginning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again has a local numbering of its edges and corners and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ocal numbering of its corners. We then need mappings of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thin edges and sides to the numbering scheme within the element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OF_SIDE (ELEMENT *p,INT s,INT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dge e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side s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EDGE (ELEMENT *p,INT e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 c of edge e within the element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_WITH_CORNERS (ELEMENT *p,INT c0,INT 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edge (with respect to numbering in the elemen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corners with numbers c0 and c1 (with respect to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DE_WITH_EDGE (ELEMENT *p,INT e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_WITH_EDGE(p,e,0) and SIDE_WITH_EDGE(p,e,1) delivers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sides (with respect to numbering in p) that share edge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with respect to the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_OF_SIDE_INV (ELEMENT *p,INT s,INT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is the number of a corner and s is the number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th with respect to numbering in the elemen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_OF_SIDE_INV returns the number of corner c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ing in side s or -1 if s does not contain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DGES_OF_CORNER (ELEMENT *p,INT c,INT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 is the number of a corner with respect to numbe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hen EDGES_OF_CORNER(p,c,k) returns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ges (with respect to p) that are connected to cor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number is variable a value of -1 identifies an invali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 are numbered consecutively, i.e. if a -1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of k (less than EDGES_OF_ELEM(p)) will lead also to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UCC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EDE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next and previous element of the double linked list of eleme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CORNE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corner i of element p. i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EFATHE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ath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SON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son i of p in the element hierarchy. In 3D only i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d the function GetSons should be used instead. 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NSONS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NBELEM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neighboring element over side i. i sh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DES_OF_ELEM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EVECTOR (ELEMENT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el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el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VECTOR (ELEMENT *p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VECTOR associated with the si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 p. i must be less than SIDES_OF_ELEM(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nly available if the appropriate switches in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for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available for all object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 (ELEMENT *p);                27  5   Object type BEOBJ for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OBJT (ELEMENT *p, INT n);             with at least one si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undary and IEOBJ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ELEMENT *p);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ELEMENT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ELEMENT *p);                 24  3   identifies element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AG (ELEMENT *p, INT n);              3=triangle, 4=quadrila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hould not be used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 (ELEMENT *p);               17  5   level on whi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LEVEL (ELEMENT *p, INT n);          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ELEMENT *p);             16  1   True if elements refin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THEFLAG (ELEMENT *p, INT n);          changed during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p. 3D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ECLASS (ELEMENT *p);              8   2   stores element cla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ECLASS (ELEMENT *p,INT n);            out of COPY_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RREGULAR_CLASS or REGULAR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SONS (ELEMENT *p);               10  4   number of sons of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SONS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EL (ELEMENT *p);               14  1   Set at creation time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NEWEL (ELEMENT *p,INT n);             reset. Do no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flag are all for internal use onl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ELEMENT structure in propert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P (ELEMENT *p);                0   32  Stores element proper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P (ELEMENT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IDE, NODE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for unknowns in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data type is part of the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ores a user definable number of DOUBLE values (see FORM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a geometric object of the mesh (nodes, edges, side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can be specified differently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bject, but not (yet) for each individual VEC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our different geometric objects that can have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there are four different `vector types`. The v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the control word (see VTYPE macro) and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GE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provides access to the rows of the sparse matrix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grees of freedom store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object - Pointer to the geometric object associated with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red,succ - Realizes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dex - Reflects position of the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rt - Points to first element of the MATRIX list of a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presents the rows of the matrix belonging to degrees of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alue - Array of double values. This array is allocated dynam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pecified in the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VOBJEC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object to which the VECTOR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PRED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SUCCVC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next and previous VECTOR in the doubl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NDEX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ECTOR in the doubl linked list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ome iterativ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VSTAR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element of the MATRIX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n the list is the diagonal matrix block coupl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in v wi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VALUE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ALUE returns the nth component of the value field. VVALUE is a macro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for assignment, i.e. VVALUE(v,1)=0.0 is a vali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VVALUEPTR (VECTOR *v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component of the 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VMYNOD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*VMYEDGE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VMYELEMENT (VECTOR 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return pointers the objects the vector belong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ype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UP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UP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DOWN(VECTOR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VDOWN(VECTOR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VECTOR *p);                 27  5   Object type VE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VECTOR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VECTOR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VECTOR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VECTOR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VECTOR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VECTOR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VECTOR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VECTOR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TYPE (VECTOR *v);                    0   2   Type of geometric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TYPE (VECTOR *v, INT n);                  vector belongs to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DEVECTOR, EDGEVECTOR, SID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 ELEM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USED (VECTOR *v);                   4   1   For internal use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USED (VECTOR *v, INT n)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OUNT (VECTOR *v);                   5   2  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OUNT (VECTOR *v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IDE (VECTOR *v);               7   2   Side in VOBJECT wher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CTORSIDE (VECTOR *v, INT n);             belongs to (SIDEV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LASS (VECTOR *v);                   11  2   Vector class for loc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LASS (VECTOR *v, INT n);                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ATATYPE (VECTOR *v);                13  4   This is 2^VTYP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VDATATYPE (VECTOR *v, INT 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LASS (VECTOR *v);                  17  2   Vector class of vector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CLASS (VECTOR *v, INT n);                position on fin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EW (VECTOR *v);                     19  1   True if VECTOR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NEW (VECTOR *v, INT n);                   in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NEW (VECTOR *v);                    20  1   True if VECTOR go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CNEW (VECTOR *v, INT n);                  connection in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ATRIX, NODE, EDGE,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realizing sparse matrix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ata type is part of UGs sparse matrix vect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stores all the matrix entries coupling two VECTORs (which can be identica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 for diagona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in a MATRIX depends on the geometr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and destination VECTOR, i.e. a MATRIX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in NODE with a VECTOR in another NODE can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a MATRIX coupling a VECTOR in a N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n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structure forms a single linked lis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of the VECTOR where the list starts (see the VSTAR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list `always` starts with the diagonal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iagonal MATRIX entries two MATRIX objects ar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CONN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IN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DEC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sizeof(MATRIX) to m (of course the dynamic size of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NEX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next MATRI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MDEST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estination VECTOR, i.e. the column VECTOR. If m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list of some VECTOR `a` and MDEST(m)=`b`, then 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rix entries of rows belonging `a` and columns belonging to `b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MADJ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transposed MATRIX, i.e. if m couple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a` with VECTOR `b`, then MADJ(m) couples `b` with `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*MMYCON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ONNECTION where m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VALUE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th value of the MATRIX m. The number of ent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FORMAT structure. MVALUE is a macro a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ssignment, i.e. MVALUE(m,n)=0.0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MVALUEPTR (MATRIX *m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th entry of the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STINDEX (MATRIX *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component of the destin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macros in control wor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OBJT (MATRIX *p);                 27  5   Object type MA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OBJT (MATRIX *p, INT n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D (MATRIX *p);                 23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SED (MATRIX *p, 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AG (MATRIX *p);                  24  3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AG (MATRIX *p, INT n)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HEFLAG (MATRIX *p);              16  1   used onl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ETTHEFLAG (MATRIX *p, INT n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acros for the MATRIX structure in contro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                            Pos Le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SET (MATRIX *p);                  0   1   Position of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FFSET (MATRIX *p,INT n);                 CONNECTIO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OTTYPE (MATRIX *p);                1   2   Position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ROO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STTYPE (MATRIX *p);                3   2   Position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ESTTYPE (MATRIX *p,INT n);           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IAG (MATRIX *p);                    5   1   True if MATRIX is th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IAG (MATRIX *p,INT n);                   entry. This is the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ATRIX list of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 (MATRIX *p);                    6   6   Number identifying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TYPE (MATRIX *p,INT n);                   dest position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D (MATRIX *p);                    12  1   cur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SED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 (MATRIX *p);                    13  15  Size of the MATRIX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IZE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W (MATRIX *p);                     28  1   True if MATRIX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NEW (MATRIX *p,INT n);                    allocated in last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 (MATRIX *p);                   29  1   Returns value of EXTR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EXTRA (MATRIX *p,INT n);                  only valid for firs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WN (MATRIX *p);                    30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DOWN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P (MATRIX *p);                      31  1   Input for ord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UP (MATRIX *p,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VECTOR,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- Data type combing one or two MATRI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matrix 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data type consists of two MATRIX objects sto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If it is a diagonal entry of the stiffness matrix it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` MATRIX. Since the MATRIX objects size is determined at run-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defin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0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*CMATRIX1 (CONNECT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first and second matrix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USED (CONNECTION *c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MUSED macro for both MATRIX objects of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Data type giving access to all objects on a gri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data type provides access to all objects defined on a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to the first list element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- used bitwis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tatus - A word storing status information. This can be used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lass, e.g. to store whether the grid level is assemb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level - Level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rt - Number of VERTEX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Node - Number of NOD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lem - Number of ELEMENT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Edge - Number of EDGE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Vector - Number of VECTOR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Con - Number of CONNECTION objects us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elements,lastelement - Pointers to first and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ces,lastvertex - Pointers to first and last VERTEX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Node,lastNode - Pointers to first and last NODE o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irstVector,lastVector - Pointers to first and la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arser,finer - Pointers to finer and coarser grid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GRID structure. A NULL point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id level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g - Pointer to corresponding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LEVEL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vel of the GRID within the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STATU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grid status field. Bit 0 of the grid status is set to 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evel has been manipulated in the last refineme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SETGSTATUS (GRID *p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r reset all bits that are 1 in the mask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FIR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*LASTELEME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FIR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LASTVERTEX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s to first and last VERTEX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FIR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*LASTNOD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NODE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FIR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LASTVECTOR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rst and last VECTOR of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UP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DOWNGRID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finer and coarser gri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*MYMG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inter to associated MULTIGRI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N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S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E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 (GRID *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 of VERTEX (NV), NODE (NN), ELEMENT (NT), EDGE (NE), VECTOR (NVEC) and CONNECTION (NC) objects allocated on that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ies of the control word are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MULTIGRID, ELEMENT, NODE, VERTEX, VECTOR,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struct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brief Data type representing a complete multigri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providing access to all information ab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grid hierarchy, problem description and memory manag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oo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 - The MULTIGRID is an environment item, i.e. it reside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v stores also the name of the MULTIGRID as it is declare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vertIdCounter,nodeIdCounter,elemIdCounter - Counters used to assig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s to VERTEX, NODE and ELEMENT objects.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after 2 to the power of 32 objects have been al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Level - Finest grid level currently allocated in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urrentLevel - Any number between 0 and topLevel. The curre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many commands that work on a grid level as default valu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hanged with the level command from the UG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Domain - Pointer to a DOMAIN structure that i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 described by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Format - Pointer to a FORMAT structure describing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 data structure that can be selected at run-tim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user definable data spaces in the bas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Problem - Pointer to a PROBLEM structure gi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efficient functions and boundary cond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selected proble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BNDSEGDESC structures accessible in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corresponds to the number of boundary segments in the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Segments - Number of subdomains, used for the gri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gments - Array of BNDSEGDESC structures. Index `i` in that arra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undary segment `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rners - Array of pointers to VERTEX structures that are al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rners` of the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numOfCorners - Number of corners of theDomain. This is als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heHeap - Pointer to a HEAP structure allocated for that MULTIGRID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heap is selected with the open or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rids - Array of pointers to GRID structures representing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multigrid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Objects - List of free objects sorted by object number. Memory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is such that new memory for an object is only allocated when no free object of the reques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 If an object is no longer needed (e.g. when coarsening a mes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appropriate list of fre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reeVectors,freeConnections - List of free VECTOR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orted by type. Same comment as for freeObjects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GenData - Management of general user data space in multigrid. At initialis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s can (pre)allocate storage which will (actually) be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ultigrid when it is opened. Storage is allocated and addressed by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MGUDBlock and GetMGUDBlockDescriptor resp. See also the macro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STATU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multigrid status. This is a macro, so assignment MGSTATUS(mg)=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IDCN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es of the vertex, node and element i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P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URRENTLEVEL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op and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*MGDOMAIN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*MGFORMAT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*MGPROBLEM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inter to DOMAIN, FORMAT and PROBLEM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_SEGMENT *MG_GEOM_SEGMENT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oundary segmen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NDSEGDESC *MGBNDSEGDESC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BNDSEGDESC structure of the segment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SEG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of boundary segment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*MGVERTEX (MULTIGRID *mg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kth corner VERTEX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GNOOFCORNERS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rners of the domain associated with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HEAP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multigrids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*GRID_ON_LEVEL (MULTIGRID *mg,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grid level of the MULTI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GNAME 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multigrid from the environm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*MG_USER_HEAP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ultigrid user data heap pointer. The heapsiz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(MULTIGRID *m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general multigrid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GEN_MGUD_ADR(MULTIGRID *mg, MEM 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a block with a certain offset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multigrid user data. To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OFFSET_IN_MGUD(INT Block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ffset of a previously allocated block in the general multi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GEN_MGUD_ADR(myMG,OFFSET_IN_MGUD(myBlock)) will yield the desired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DOMAIN, PROBLEM, FORMAT, GRID, HEAP,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union geom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rief Union of all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geom_object GEOM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ata type unifies all data types that can have referenc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 structure. This type is never 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cros are provided to for tha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