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00816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3856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2404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44964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1113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4245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8845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658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52984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4196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5498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