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2482167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8440791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8754404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857564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2842368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1458050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964724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7496696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1903094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1012947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1660292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