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3102815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5449909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0574662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6793408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7755671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6205305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4392215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2521671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9325566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315579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588731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