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64992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4710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98359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4325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7797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87629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9487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20378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53176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8963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2005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