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79577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6261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63116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8942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17001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0735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52604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51269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5505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8153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47294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