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788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765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610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994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