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37172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84943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96827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96628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