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6605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82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8263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4747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