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66469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75629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9423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02309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