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782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583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41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004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