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04774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16074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59419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8002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