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243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73524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99007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626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