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7933875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838917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2888446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