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3808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904695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67992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