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5306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43881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42114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47744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