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88709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72806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84222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155693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53752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872383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97507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124106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08941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260201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88340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26205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25147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44629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295601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87471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951096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16535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3944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78983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1154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2191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70388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205952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078155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61652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723326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70665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00603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006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87308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95900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224569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2568606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71185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1695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8991728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1535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50603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