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33289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21366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28407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64981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54588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93051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94634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38296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98278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77596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38035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15918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45314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6202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97819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29283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40895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74748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58768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03038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90917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77733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57485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55798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46298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37827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14308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68723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20989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13867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20956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65176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98825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78235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28067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02392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23098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64433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45281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