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45213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95726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2018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08606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5643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22917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63456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88329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01661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61892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4466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3746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79930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27074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07173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64943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52811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3990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43575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550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90954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7573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56349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30006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84179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16528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6336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22437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8253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38762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0119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37996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50212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66892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52587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38895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47325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13787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38184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