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03496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176068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797692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11687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79669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225021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99910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827940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08721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236512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206136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6761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57103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210522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55793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86227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37151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277095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57645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660829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2567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583482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13671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08721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487305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995236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72555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448081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43822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4234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632911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293262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75991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30258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90414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87620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59939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98284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899637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