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271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43042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21192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7760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50833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05341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25307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05225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67392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81444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74647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99530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61828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81137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9697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06886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58187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52173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04084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16562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51448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74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7615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12755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5798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50397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6242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79728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81601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41381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40494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90718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1901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09074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73614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44876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42668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01502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92190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