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6884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12978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2963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10619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09822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0463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1403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6600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2773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4003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1666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21975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2306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43909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8640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9455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70794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4980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74169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71820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6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2151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96917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48450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9797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0476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5941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37807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45280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8256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30112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2601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9612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6456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70260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4995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76394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61924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75597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