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57297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95461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7370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72848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1320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58882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13669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24912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54451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53497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48451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85233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61354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23536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27623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44928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35491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5770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08449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28932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29986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66345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59026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57252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38136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35878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84350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88551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17882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4064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49929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33440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36324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4870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80598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84543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0033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08211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13705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