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22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85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1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990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54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70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628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5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70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59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753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247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77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46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246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551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98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