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6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99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9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28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1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37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20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0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19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75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032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0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1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