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889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553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585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602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727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934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190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842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069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802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814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391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13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288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313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