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434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892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405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161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762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318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415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195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788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331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273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731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248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588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29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513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35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