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350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835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82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57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956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637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615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982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628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525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493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100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070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