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766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512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617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739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124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227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650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712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019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045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55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757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223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895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699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