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878015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616894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705981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9059098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359475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430958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251543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116523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