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92856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771604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18303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60516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