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9892456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8193640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351121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427642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