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45494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16132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26254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61766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