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0747675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1042024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8538419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5862181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8153174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5523862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4648467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5934401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