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6626764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1391641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410774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627927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8652331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2183287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6591224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2799593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