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40202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78051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7976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17190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