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06178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94512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01014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78245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52426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31385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60764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5307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