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11724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64728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15942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