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8988965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742401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0617075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