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438447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032895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47967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