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41098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53550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88065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