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3860760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4775336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6457125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