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5257974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886236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301591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