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87327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43588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84264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