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33324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655617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329545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