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65543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0901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0514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