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1323428553"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1707278010"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1005477043"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