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261937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323151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775821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