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149082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51267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313197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