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31038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5751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6552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