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130181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72639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358160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