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PO_exp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PO_expand : (print_box_spec -&gt; print_object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function of the `{prettyp}'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pretty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