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term_m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term_mem : (term -&gt; term list -&gt; bool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library internal use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BRARY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