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LE_ADDL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 y. y &lt;= (x + y) = (&amp; 0) &lt;= x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