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h_win_s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h_win_sig : void 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fter a new window is pushed onto the curr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indow library is first loaded this signal ha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the handler {\\(). PRINT\_STACK ()} which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window is printed every time a new one is pushed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_stack_sig, end_stack_sig, set_stack_sig, pop_win_sig, cng_win_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