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ODD_MULT odd_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n m. ODD n /\ ODD m ==&gt; ODD(n * m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