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lative_str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lative_strengths : 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