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07011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67735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2888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35496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01481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17658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030801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3443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14146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75046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96589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