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61498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34110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55853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33142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548779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36952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38939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15578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43610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99108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076085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