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2752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33036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31084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24633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45306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2804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10668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02966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8134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034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08687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