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76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769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888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542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