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116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39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8530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558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