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396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765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854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135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