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2999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3788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8650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178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