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8231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96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281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3882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