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758297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7977397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5487722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8271601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